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    13.12.2012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г. Фрязино, ул. Горького, д. 5, ул. Горького, д. 13, ул. Горького, д. 15, ул. Горького, д. 20А, ул. Ленина, д. 4, ул. Нахимова, д. 4, ул. Нахимова, д. 6, ул. Нахимова, д. 8, ул. Нахимова, д. 12, ул. Нахимова, 14, ул. Нахимова, д. 20, ул. Октябрьская, д. 1, ул. Октябрьская, д. 3, ул. Октябрьская, д. 5, ул. Пионерская, д. 8, ул. Пионерская, д. 10, ул. Попова, д. 19, ул. Советская, д. 10, ул. Советская, д. 12, ул. Центральная, д. 5, Новый проезд, д. 3, Новый проезд, д. 5</w:t>
      </w:r>
    </w:p>
    <w:p>
      <w:pPr>
        <w:pStyle w:val="ConsPlusNonformat"/>
        <w:bidi w:val="0"/>
        <w:ind w:left="0" w:right="0" w:firstLine="725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725"/>
        <w:jc w:val="both"/>
        <w:rPr/>
      </w:pPr>
      <w:r>
        <w:rPr/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ConsPlusNonformat"/>
        <w:autoSpaceDE w:val="false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autoSpaceDE w:val="false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Петракова Н.М. - заместитель начальника отдела экономики администрации г. Фрязино, Лаптева И.А. - консультант бюджетного отдела финансового управления администрации г. Фрязино,  Шаврикова О.П. - специалист 1 категории отдела ЖКХ, транспорта и связи администрации г. Фрязино.</w:t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Составили настоящий протокол о том, что в соответствии с протоколом  вскрытия конвертов с заявками на участие в конкурсе поступили заявки на участие в конкурсе от следующих организаций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кол-во листов, приложенных к заявке - 64 (шестьдесят четыре) листа - Лот №1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кол-во листов, приложенных к заявке - 64 (шестьдесят четыре) листа  - Лот №2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ab/>
        <w:t xml:space="preserve">3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кол-во листов, приложенных к заявке - 64 (шестьдесят четыре) листа  - Лот №3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4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 xml:space="preserve">Общество с ограниченной ответственностью «Жилищное эксплуатационное управление - 567» кол-во листов, приложенных к заявке - 64 (шестьдесят четыре) листа  -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от №4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5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кол-во листов, приложенных к заявке - 64 (шестьдесят четыре) листа  - Лот №5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6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кол-во листов, приложенных к заявке - 64 (шестьдесят четыре) листа  - Лот №6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1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2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3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3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4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4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5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5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6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е эксплуатационное управление - 567» - Лот №6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ООО «Жилищное эксплуатационное управление - 567» признан единственным участником конкурса по шести лотам и в соответствие с п.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75, принято решение о передаче в течение 3 рабочих дней с даты подписания протокола рассмотрения заявок на участие в конкурсе  проекта договора управления многоквартирным домом.</w:t>
      </w:r>
    </w:p>
    <w:p>
      <w:pPr>
        <w:pStyle w:val="Normal"/>
        <w:autoSpaceDE w:val="false"/>
        <w:ind w:left="0" w:right="0" w:hanging="17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стоящий протокол составлен в двух экземплярах на 3-х листах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Епифанова А.А.            </w:t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етракова Н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Шаврикова О.П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13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 декабря 2012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"/>
          <w:color w:val="auto"/>
          <w:sz w:val="28"/>
          <w:szCs w:val="28"/>
          <w:u w:val="none"/>
        </w:rPr>
      </w:pPr>
      <w:r>
        <w:rPr>
          <w:rFonts w:eastAsia="Times New Roman" w:cs="Times New Roman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5:24Z</dcterms:created>
  <dc:creator/>
  <dc:description/>
  <dc:language>en-US</dc:language>
  <cp:lastModifiedBy/>
  <cp:lastPrinted>2012-12-13T15:25:00Z</cp:lastPrinted>
  <cp:revision>0</cp:revision>
  <dc:subject/>
  <dc:title/>
</cp:coreProperties>
</file>